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Cittadinanza e Costituzione</w:t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 Lobianco, Prof. L. Marzullo,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Antonella Giulian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Zapp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hanging="0"/>
        <w:jc w:val="both"/>
        <w:rPr/>
      </w:pPr>
      <w:r>
        <w:rPr/>
        <w:t xml:space="preserve">       </w:t>
      </w:r>
      <w:r>
        <w:rPr/>
        <w:t>Per dare pratica attivazione delle attività didattiche svolte nelle già previste ore curricolari                      dell’insegnamento di “Cittadinanza e Costituzione”, facendo cosi confluire le varie attività che la scuola riterrà utile attivare tra le innumerevoli proposte ricevute nel corso dell’anno scolastic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</w:t>
      </w:r>
    </w:p>
    <w:p>
      <w:pPr>
        <w:pStyle w:val="Normal"/>
        <w:ind w:right="-262" w:hanging="0"/>
        <w:rPr/>
      </w:pPr>
      <w:r>
        <w:rPr/>
        <w:t xml:space="preserve">     </w:t>
      </w:r>
    </w:p>
    <w:p>
      <w:pPr>
        <w:pStyle w:val="Normal"/>
        <w:ind w:right="-262" w:hanging="0"/>
        <w:rPr/>
      </w:pPr>
      <w:r>
        <w:rPr/>
        <w:t>Elaborazioni di attività in classe ed esterne, con finalità didattiche e di partecipazione a concorsi e bandi di concorso, proposte sul territorio nel triennio 2016-2019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Alunni di tutte le classi 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Conoscenza e condivisione dei valori fondamentali della Costituzione Italiana</w:t>
      </w:r>
    </w:p>
    <w:p>
      <w:pPr>
        <w:pStyle w:val="Normal"/>
        <w:ind w:right="-262" w:hanging="0"/>
        <w:rPr/>
      </w:pPr>
      <w:r>
        <w:rPr/>
        <w:t xml:space="preserve">      </w:t>
      </w:r>
      <w:r>
        <w:rPr/>
        <w:t xml:space="preserve">Maggiore consapevolezza del proprio ruolo nella società civile </w:t>
      </w:r>
    </w:p>
    <w:p>
      <w:pPr>
        <w:pStyle w:val="Normal"/>
        <w:ind w:right="-262" w:hanging="0"/>
        <w:rPr/>
      </w:pPr>
      <w:r>
        <w:rPr/>
        <w:t xml:space="preserve">      </w:t>
      </w:r>
      <w:r>
        <w:rPr/>
        <w:t>Partecipazione attiva al processo democratico</w:t>
      </w:r>
    </w:p>
    <w:p>
      <w:pPr>
        <w:pStyle w:val="Normal"/>
        <w:ind w:right="-262" w:hanging="0"/>
        <w:rPr/>
      </w:pPr>
      <w:r>
        <w:rPr/>
        <w:t xml:space="preserve">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Lezione frontale</w:t>
            </w:r>
          </w:p>
          <w:p>
            <w:pPr>
              <w:pStyle w:val="Normal"/>
              <w:ind w:right="-262" w:hanging="0"/>
              <w:rPr/>
            </w:pPr>
            <w:r>
              <w:rPr/>
              <w:t>Conferenza con esperti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Raccolta di testimonianze </w:t>
            </w:r>
          </w:p>
          <w:p>
            <w:pPr>
              <w:pStyle w:val="Normal"/>
              <w:ind w:right="-262" w:hanging="0"/>
              <w:rPr/>
            </w:pPr>
            <w:r>
              <w:rPr/>
              <w:t>Elaborazione di dati</w:t>
            </w:r>
          </w:p>
          <w:p>
            <w:pPr>
              <w:pStyle w:val="Normal"/>
              <w:ind w:right="-262" w:hanging="0"/>
              <w:rPr/>
            </w:pPr>
            <w:r>
              <w:rPr/>
              <w:t>Lavoro di gruppo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Docenti della scuola, esperti esterni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Aule scolastiche, aula di videoconferenza, 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Ottobre - maggi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Lavori di ricerca svolti in gruppo, interviste svolte in ambito territoriale, altre attività diffuse all’interno ed all’esterno della scuola come incontri con esperti e testim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 xml:space="preserve">: 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6116376"/>
      <w:bookmarkStart w:id="1" w:name="__Fieldmark__0_3876116376"/>
      <w:bookmarkEnd w:id="1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6116376"/>
      <w:bookmarkStart w:id="3" w:name="__Fieldmark__1_3876116376"/>
      <w:bookmarkEnd w:id="3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76116376"/>
      <w:bookmarkStart w:id="5" w:name="__Fieldmark__2_3876116376"/>
      <w:bookmarkEnd w:id="5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76116376"/>
      <w:bookmarkStart w:id="7" w:name="__Fieldmark__3_3876116376"/>
      <w:bookmarkEnd w:id="7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…………………….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6:51:00Z</dcterms:created>
  <dc:creator>dario</dc:creator>
  <dc:description/>
  <cp:keywords/>
  <dc:language>en-US</dc:language>
  <cp:lastModifiedBy>Maddalena</cp:lastModifiedBy>
  <cp:lastPrinted>2016-09-29T13:39:00Z</cp:lastPrinted>
  <dcterms:modified xsi:type="dcterms:W3CDTF">2017-11-17T13:17:00Z</dcterms:modified>
  <cp:revision>3</cp:revision>
  <dc:subject/>
  <dc:title> </dc:title>
</cp:coreProperties>
</file>