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: 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 xml:space="preserve">: RECUPERO </w:t>
      </w:r>
    </w:p>
    <w:p>
      <w:pPr>
        <w:pStyle w:val="Normal"/>
        <w:jc w:val="both"/>
        <w:rPr/>
      </w:pPr>
      <w:r>
        <w:rPr>
          <w:b/>
        </w:rPr>
        <w:t>Codice Bilancio – P05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i di Dipartimento e docenti coinvolti nei recuperi estiv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pio Nadia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  <w:t>L’attività di recupero è organizzata, in relazione agli esiti scolastici di giugno, per gli  alunni con giudizio sospeso, per le materie stabilite dal collegio docenti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: guidare gli alunni, con giudizio di  sospensione  negli scrutini di giugno, nella preparazione del recupero del/i debito/i estivo/i, in vista delle prove di recuper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: rendere consapevoli gli alunni, che devono recuperare una o più materie nel corso dell’estate, dell’importanza di un lavoro organizzato nel tempo e guidato dalle indicazioni fornite da ciascun docent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Numero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Gli alunni di tutte le classi, dalla prima alla quarta scrutinati a giugno con giudizio di sospension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I dipartimenti definiranno le materie, d’indirizzo o generali, oggetto dei corsi di recupero. Gli stessi decideranno la distribuzione delle ore per ciascun corso attivabile. 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  <w:t>Gli allievi dovrebbero acquisire le competenze utili per affrontare la restante preparazione individuale al recupero del debito, la/e prove di recupero del debito stesso e  il successivo anno scolastic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p>
      <w:pPr>
        <w:pStyle w:val="Normal"/>
        <w:ind w:left="360" w:right="-262" w:hanging="0"/>
        <w:rPr>
          <w:b/>
          <w:b/>
        </w:rPr>
      </w:pPr>
      <w:r>
        <w:rPr>
          <w:b/>
        </w:rPr>
        <w:t>Al momento NON quantificabili</w:t>
      </w:r>
    </w:p>
    <w:p>
      <w:pPr>
        <w:pStyle w:val="Normal"/>
        <w:ind w:left="360" w:right="-262" w:hanging="0"/>
        <w:rPr/>
      </w:pPr>
      <w:r>
        <w:rPr/>
        <w:t xml:space="preserve"> </w:t>
      </w:r>
      <w:r>
        <w:rPr/>
        <w:t>Docenza:</w:t>
        <w:tab/>
        <w:t xml:space="preserve">  300 ore x 35€ = 2.110€ </w:t>
      </w:r>
    </w:p>
    <w:p>
      <w:pPr>
        <w:pStyle w:val="Normal"/>
        <w:ind w:left="360" w:right="-262" w:hanging="0"/>
        <w:rPr/>
      </w:pPr>
      <w:r>
        <w:rPr/>
        <w:tab/>
        <w:tab/>
        <w:t xml:space="preserve">    (economie conto bilancio 16-17) 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Il docente di ciascun corso organizzerà l’intervento di recupero sulla base del numero delle ore di lezione previste e  dei contenuti concordati durante le riunioni per materia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ule della Sede  dell’ITI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Mesi giugno –luglio 2018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>L’attività di recupero si svolgerà per le materie e secondo  le modalità concordate e definite in sede di Collegio docenti e di riunioni per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</w:t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0001710"/>
      <w:bookmarkStart w:id="1" w:name="__Fieldmark__0_460001710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0001710"/>
      <w:bookmarkStart w:id="3" w:name="__Fieldmark__1_460001710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60001710"/>
      <w:bookmarkStart w:id="5" w:name="__Fieldmark__2_460001710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60001710"/>
      <w:bookmarkStart w:id="7" w:name="__Fieldmark__3_460001710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lugl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       </w:t>
      </w:r>
      <w:r>
        <w:rPr>
          <w:rFonts w:cs="Lucida Calligraphy" w:ascii="Lucida Calligraphy" w:hAnsi="Lucida Calligraphy"/>
        </w:rPr>
        <w:t>Nadia Sempi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33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8T21:28:00Z</dcterms:modified>
  <cp:revision>7</cp:revision>
  <dc:subject/>
  <dc:title> </dc:title>
</cp:coreProperties>
</file>