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NOME DEL PROGETTO</w:t>
      </w:r>
      <w:r>
        <w:rPr>
          <w:lang w:val="en-US"/>
        </w:rPr>
        <w:t xml:space="preserve">: </w:t>
      </w:r>
      <w:r>
        <w:rPr>
          <w:b/>
          <w:lang w:val="en-US"/>
        </w:rPr>
        <w:t>Google Apps for Education for ITIOMA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Codice Bilancio – P0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o Carlo, Sgrò Samuele, Terranova Giorgio, Travaglini Fabio (più un eventuale altro docente per l’area meccanica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ò Samuel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L’istituto Omar ha attivato le Google Apps for Education; queste applicazioni (Gmail, Drive, Classroom, Calendar, ecc.) sono “web based”, ossia non necessitano di nessuna particolare installazione sui personal computer, ma per potervi accedere è sufficiente l’utilizzo di un semplice browser.</w:t>
      </w:r>
    </w:p>
    <w:p>
      <w:pPr>
        <w:pStyle w:val="Normal"/>
        <w:ind w:right="-262" w:hanging="0"/>
        <w:jc w:val="both"/>
        <w:rPr/>
      </w:pPr>
      <w:r>
        <w:rPr/>
        <w:t>Per ogni allievo dell’istituto verrà creato un account Google sotto il dominio @itiomar.net, e sarà per tutti con la forma cognome.nome@itiomar.net; con questo account gli studenti avranno la possibilità di accedere a tutti gli strumenti di Google abilitati.</w:t>
      </w:r>
    </w:p>
    <w:p>
      <w:pPr>
        <w:pStyle w:val="Normal"/>
        <w:ind w:right="-262" w:hanging="0"/>
        <w:jc w:val="both"/>
        <w:rPr/>
      </w:pPr>
      <w:r>
        <w:rPr/>
        <w:t>Lo stesso account verrà creato per tutti i docenti che ne faranno richiesta, in modo da potere usufruire delle applicazioni a scopo didattico anche in altre classi.</w:t>
      </w:r>
    </w:p>
    <w:p>
      <w:pPr>
        <w:pStyle w:val="Normal"/>
        <w:ind w:right="-262" w:hanging="0"/>
        <w:jc w:val="both"/>
        <w:rPr/>
      </w:pPr>
      <w:r>
        <w:rPr/>
        <w:t>Già dallo scorso anno scolastico per tutti gli alunni delle classi prime è stato attivato questo account, ed è stato sperimentato con successo, in diverse discipline, l’utilizzo di applicazioni a scopo didattico, in particolare Classroom e Drive.</w:t>
      </w:r>
    </w:p>
    <w:p>
      <w:pPr>
        <w:pStyle w:val="Normal"/>
        <w:ind w:right="-262" w:hanging="0"/>
        <w:jc w:val="both"/>
        <w:rPr/>
      </w:pPr>
      <w:r>
        <w:rPr/>
        <w:t>Da quest’anno si è deciso quindi di estendere la creazione degli account e la possibilità di utilizzo delle Google Apps a tutti gli studenti di tutte le classi.</w:t>
      </w:r>
    </w:p>
    <w:p>
      <w:pPr>
        <w:pStyle w:val="Normal"/>
        <w:spacing w:before="120" w:after="0"/>
        <w:ind w:right="-261" w:hanging="0"/>
        <w:jc w:val="both"/>
        <w:rPr/>
      </w:pPr>
      <w:r>
        <w:rPr/>
        <w:t>Per tutti i docenti interessati sarà organizzato un corso di formazione di 2 ore in cui verrà descritto il funzionamento delle applicazioni Google Drive e Google Classroom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: competenza nell’utilizzo di alcune delle applicazioni di Google (Gmail, Drive, Classroom)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: rispetto delle consegne e delle scadenze, valorizzazione del dialogo tra studente e docente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Tutti gli allievi dell’istituto (senza prerequisiti necessari)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Gli allievi saranno in possesso di un account Google, che darà loro la possibilità di utilizzare applicazione web come Gmail, Drive, Classroom, Calendar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  <w:r>
        <w:br w:type="page"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ITI Omar - Nova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0"/>
              <w:rPr/>
            </w:pPr>
            <w:r>
              <w:rPr/>
              <w:t>Tutto l’anno scolastic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arà necessario alcun materiale di suppor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</w:t>
      </w:r>
      <w:r>
        <w:rPr/>
        <w:t>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 giugn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Samuele Sgrò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56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14:00Z</dcterms:modified>
  <cp:revision>3</cp:revision>
  <dc:subject/>
  <dc:title> </dc:title>
</cp:coreProperties>
</file>